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spacing w:before="0" w:after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</w:rPr>
        <w:t>Москва</w:t>
        <w:tab/>
        <w:tab/>
        <w:tab/>
        <w:tab/>
        <w:tab/>
        <w:tab/>
        <w:tab/>
        <w:tab/>
        <w:tab/>
        <w:t>24 февраля 2010г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Я, Иванов Пётр Павлович, 14.12.1965 года рождения, зарегистрированный(ая) по адресу: Московская область, г. Чехов-3, ул. Центральная, д. 21, кВ. 355, паспорт гражданина Российской Федерации 46 05 № 909583, выдан 3 отделом милиции Чеховского ОВД Московской области 20.05.2002 г., код подразделения 502-06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доверяю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трову Василию Фёдоровичу, 10.11.1975 года рождения, зарегистрированному по адресу: Московская область, г. Подольск, ул. Мартовская, д. 58, кв. 33, паспорт гражданина Российской Федерации 46 07 710528, выдан 3 отделом милиции УВД г. Подольска и Подольского района Московской области 31.07.2005 г., код подразделения 503-081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мои интересы во ФГУП «ГРЧЦ» при образования позывных сигналов опознавания принадлежащей мне любительской радиостанции, для чего предоставляю ему следующие полномоч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авать от моего имени заявки и иные документы необходимые для образования позывных сигналов опозна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готовые докумен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ать иные действия, необходимые для образования позывных сигналов опознавания любительской радиостанции, и подписывать необходимые документы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веренность выдана на срок до 22 июня 2017 года.</w:t>
      </w:r>
    </w:p>
    <w:p>
      <w:pPr>
        <w:pStyle w:val="Normal"/>
        <w:spacing w:before="0" w:after="24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веренность выдана без права передоверия.</w:t>
      </w:r>
    </w:p>
    <w:p>
      <w:pPr>
        <w:pStyle w:val="Normal"/>
        <w:spacing w:before="0" w:after="24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(_____________________) удостоверяю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>(Ф.И.О. поверенного)</w:t>
      </w:r>
    </w:p>
    <w:p>
      <w:pPr>
        <w:pStyle w:val="Normal"/>
        <w:spacing w:lineRule="auto" w:line="360"/>
        <w:ind w:left="902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>____________________________________ _____________________</w:t>
      </w:r>
    </w:p>
    <w:p>
      <w:pPr>
        <w:pStyle w:val="Normal"/>
        <w:spacing w:lineRule="auto" w:line="360" w:before="0" w:after="240"/>
        <w:ind w:left="2160" w:right="0" w:hanging="0"/>
        <w:jc w:val="both"/>
        <w:rPr>
          <w:sz w:val="16"/>
          <w:szCs w:val="16"/>
        </w:rPr>
      </w:pPr>
      <w:r>
        <w:rPr>
          <w:sz w:val="24"/>
          <w:szCs w:val="24"/>
        </w:rPr>
        <w:t>(подпись доверителя)</w:t>
        <w:tab/>
        <w:tab/>
        <w:tab/>
        <w:t>(Ф.И.О. доверителя)</w:t>
      </w:r>
    </w:p>
    <w:p>
      <w:pPr>
        <w:pStyle w:val="Normal"/>
        <w:pageBreakBefore w:val="false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04:00Z</dcterms:created>
  <dc:creator>Пользователь</dc:creator>
  <dc:description/>
  <dc:language>en-US</dc:language>
  <cp:lastModifiedBy>Admin</cp:lastModifiedBy>
  <cp:lastPrinted>2010-02-22T13:24:00Z</cp:lastPrinted>
  <dcterms:modified xsi:type="dcterms:W3CDTF">2010-02-22T10:24:00Z</dcterms:modified>
  <cp:revision>28</cp:revision>
  <dc:subject/>
  <dc:title>ДОВЕРЕННОСТЬ</dc:title>
</cp:coreProperties>
</file>