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20090</wp:posOffset>
            </wp:positionV>
            <wp:extent cx="7559040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  <w:t>Иванов Иван Иванович</w:t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  <w:t>Ivanov Ivan</w:t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32"/>
          <w:szCs w:val="32"/>
        </w:rPr>
      </w:pPr>
      <w:r>
        <w:rPr>
          <w:sz w:val="28"/>
          <w:szCs w:val="28"/>
        </w:rPr>
        <w:t xml:space="preserve">Ивановская ул., д. 15, кв. 144, </w:t>
        <w:br/>
        <w:t>г. Иванов-Дальний, Ивановская область,  123456, Россия</w:t>
      </w:r>
    </w:p>
    <w:p>
      <w:pPr>
        <w:pStyle w:val="Normal"/>
        <w:ind w:left="5535" w:right="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  <w:t xml:space="preserve">Паспорт 12 34 567890 выдан 01.01.20001 Ивановским РОВД </w:t>
        <w:br/>
        <w:t>г. Иванов-Дальний Ивановской области. Код подразделения 001-1234</w:t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ru0ruu@ru.ru</w:t>
        </w:r>
      </w:hyperlink>
      <w:r>
        <w:rPr>
          <w:sz w:val="28"/>
          <w:szCs w:val="28"/>
        </w:rPr>
        <w:t xml:space="preserve">           8-916-123-45-67</w:t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  <w:t>первая</w:t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  <w:t>RU0RUU</w:t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  <w:t>АР-15-00947 от 01.01.2013 г.</w:t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535" w:right="15" w:hanging="0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R0RR</w:t>
      </w:r>
    </w:p>
    <w:p>
      <w:pPr>
        <w:pStyle w:val="Normal"/>
        <w:ind w:left="5535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35" w:right="15" w:hanging="4005"/>
        <w:rPr>
          <w:sz w:val="28"/>
          <w:szCs w:val="28"/>
        </w:rPr>
      </w:pPr>
      <w:r>
        <w:rPr>
          <w:sz w:val="28"/>
          <w:szCs w:val="28"/>
        </w:rPr>
        <w:t>01.03.2015 г.</w:t>
      </w:r>
    </w:p>
    <w:sectPr>
      <w:type w:val="nextPage"/>
      <w:pgSz w:w="11906" w:h="16838"/>
      <w:pgMar w:left="1134" w:right="5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0ruu@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15:09Z</dcterms:created>
  <dc:creator/>
  <dc:description/>
  <dc:language>en-US</dc:language>
  <cp:lastModifiedBy/>
  <cp:revision>0</cp:revision>
  <dc:subject/>
  <dc:title/>
</cp:coreProperties>
</file>